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6747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095865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21858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